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39800</wp:posOffset>
            </wp:positionH>
            <wp:positionV relativeFrom="page">
              <wp:posOffset>838200</wp:posOffset>
            </wp:positionV>
            <wp:extent cx="8166100" cy="4712335"/>
            <wp:effectExtent l="0" t="0" r="0" b="0"/>
            <wp:wrapTight wrapText="bothSides">
              <wp:wrapPolygon edited="0">
                <wp:start x="16076" y="4238"/>
                <wp:lineTo x="15835" y="4275"/>
                <wp:lineTo x="13309" y="4788"/>
                <wp:lineTo x="7484" y="6040"/>
                <wp:lineTo x="7292" y="6119"/>
                <wp:lineTo x="6883" y="6196"/>
                <wp:lineTo x="3994" y="6785"/>
                <wp:lineTo x="1636" y="7292"/>
                <wp:lineTo x="1347" y="7410"/>
                <wp:lineTo x="1276" y="7999"/>
                <wp:lineTo x="2021" y="13013"/>
                <wp:lineTo x="2021" y="13485"/>
                <wp:lineTo x="2286" y="13601"/>
                <wp:lineTo x="3346" y="13641"/>
                <wp:lineTo x="2526" y="13797"/>
                <wp:lineTo x="2286" y="13915"/>
                <wp:lineTo x="2262" y="14855"/>
                <wp:lineTo x="3272" y="21476"/>
                <wp:lineTo x="3609" y="21476"/>
                <wp:lineTo x="3683" y="21476"/>
                <wp:lineTo x="6377" y="20574"/>
                <wp:lineTo x="6377" y="20536"/>
                <wp:lineTo x="8182" y="19948"/>
                <wp:lineTo x="8182" y="19910"/>
                <wp:lineTo x="9988" y="19322"/>
                <wp:lineTo x="9988" y="19281"/>
                <wp:lineTo x="11791" y="18694"/>
                <wp:lineTo x="11791" y="18655"/>
                <wp:lineTo x="13597" y="18068"/>
                <wp:lineTo x="13597" y="18030"/>
                <wp:lineTo x="15401" y="17441"/>
                <wp:lineTo x="15401" y="17402"/>
                <wp:lineTo x="17208" y="16814"/>
                <wp:lineTo x="19034" y="16186"/>
                <wp:lineTo x="19034" y="16149"/>
                <wp:lineTo x="20840" y="15560"/>
                <wp:lineTo x="20962" y="15481"/>
                <wp:lineTo x="21033" y="15089"/>
                <wp:lineTo x="21033" y="14896"/>
                <wp:lineTo x="18795" y="9605"/>
                <wp:lineTo x="18602" y="9447"/>
                <wp:lineTo x="18168" y="9253"/>
                <wp:lineTo x="18264" y="8663"/>
                <wp:lineTo x="16316" y="4238"/>
                <wp:lineTo x="16076" y="4238"/>
              </wp:wrapPolygon>
            </wp:wrapTight>
            <wp:docPr id="1" name="Di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8" t="-11387" r="-14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0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8745" distR="118745" simplePos="0" locked="0" layoutInCell="0" allowOverlap="1" relativeHeight="2">
          <wp:simplePos x="0" y="0"/>
          <wp:positionH relativeFrom="page">
            <wp:posOffset>457200</wp:posOffset>
          </wp:positionH>
          <wp:positionV relativeFrom="page">
            <wp:posOffset>457200</wp:posOffset>
          </wp:positionV>
          <wp:extent cx="9144000" cy="6832600"/>
          <wp:effectExtent l="0" t="0" r="0" b="0"/>
          <wp:wrapTight wrapText="bothSides">
            <wp:wrapPolygon edited="0">
              <wp:start x="-240" y="-293"/>
              <wp:lineTo x="-240" y="21829"/>
              <wp:lineTo x="21818" y="21829"/>
              <wp:lineTo x="21818" y="-293"/>
              <wp:lineTo x="-240" y="-293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89" t="1326" r="989" b="1326"/>
                  <a:stretch>
                    <a:fillRect/>
                  </a:stretch>
                </pic:blipFill>
                <pic:spPr bwMode="auto">
                  <a:xfrm>
                    <a:off x="0" y="0"/>
                    <a:ext cx="9144000" cy="683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dy Old Style" w:hAnsi="Goudy Old Style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Goudy Old Style" w:hAnsi="Goudy Old Style" w:eastAsia="ＭＳ 明朝" w:cs="Times New Roman"/>
      <w:color w:val="404040"/>
      <w:sz w:val="400"/>
      <w:szCs w:val="52"/>
    </w:rPr>
  </w:style>
  <w:style w:type="paragraph" w:styleId="Heading">
    <w:name w:val="Heading"/>
    <w:basedOn w:val="Normal"/>
    <w:next w:val="TextBody"/>
    <w:qFormat/>
    <w:pPr>
      <w:spacing w:lineRule="exact" w:line="4100"/>
      <w:ind w:right="432" w:hanging="0"/>
      <w:jc w:val="right"/>
    </w:pPr>
    <w:rPr>
      <w:rFonts w:ascii="Goudy Old Style" w:hAnsi="Goudy Old Style" w:eastAsia="ＭＳ 明朝" w:cs="Times New Roman"/>
      <w:color w:val="404040"/>
      <w:sz w:val="40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lebration Sig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36:00Z</dcterms:created>
  <dc:creator>Chrystal Weichert</dc:creator>
  <dc:description/>
  <cp:keywords/>
  <dc:language>en-US</dc:language>
  <cp:lastModifiedBy>Chrystal Weichert</cp:lastModifiedBy>
  <cp:lastPrinted>2011-07-18T09:30:00Z</cp:lastPrinted>
  <dcterms:modified xsi:type="dcterms:W3CDTF">2011-07-18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ShowDynamicGuides">
    <vt:lpwstr>ShowDynamicGuides</vt:lpwstr>
  </property>
  <property fmtid="{D5CDD505-2E9C-101B-9397-08002B2CF9AE}" pid="4" name="ShowMarginGuides">
    <vt:lpwstr>ShowMarginGuides</vt:lpwstr>
  </property>
  <property fmtid="{D5CDD505-2E9C-101B-9397-08002B2CF9AE}" pid="5" name="ShowOutlines">
    <vt:lpwstr>ShowOutlines</vt:lpwstr>
  </property>
  <property fmtid="{D5CDD505-2E9C-101B-9397-08002B2CF9AE}" pid="6" name="ShowStaticGuides">
    <vt:lpwstr>ShowStaticGuides</vt:lpwstr>
  </property>
</Properties>
</file>